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KGO/                    /201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egállapodás </w:t>
      </w:r>
    </w:p>
    <w:p>
      <w:pPr>
        <w:pStyle w:val="Normal"/>
        <w:tabs>
          <w:tab w:val="clear" w:pos="708"/>
          <w:tab w:val="center" w:pos="1980" w:leader="none"/>
          <w:tab w:val="center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980" w:leader="none"/>
          <w:tab w:val="center" w:pos="720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amely létrejött Hévíz Város Önkormányzata (</w:t>
      </w:r>
      <w:r>
        <w:rPr>
          <w:i/>
        </w:rPr>
        <w:t>székhelye</w:t>
      </w:r>
      <w:r>
        <w:rPr/>
        <w:t xml:space="preserve">: 8380 Hévíz, Kossuth Lajos út 1.), képviseli: </w:t>
      </w:r>
      <w:r>
        <w:rPr>
          <w:b/>
          <w:i/>
        </w:rPr>
        <w:t xml:space="preserve">Papp Gábor polgármester </w:t>
      </w:r>
      <w:r>
        <w:rPr/>
        <w:t xml:space="preserve"> (továbbiakban: Átadó) közöt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980" w:leader="none"/>
          <w:tab w:val="center" w:pos="720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másrészről Óvodafenntartó Társulás Hévíz (</w:t>
      </w:r>
      <w:r>
        <w:rPr>
          <w:i/>
        </w:rPr>
        <w:t>székhelye:</w:t>
      </w:r>
      <w:r>
        <w:rPr/>
        <w:t xml:space="preserve"> 8380 Hévíz, Kossuth L út 1.), képviseli</w:t>
      </w:r>
      <w:r>
        <w:rPr>
          <w:b/>
          <w:i/>
        </w:rPr>
        <w:t>: Fisli István  elnök</w:t>
      </w:r>
      <w:r>
        <w:rPr/>
        <w:t xml:space="preserve">   (továbbiakban: Átvevő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özött alulírott helyen és időben, az alábbi feltételekkel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Az Átadó átadja a megállapodás mellékletét képező összesen 46 számozott oldalt tartalmazó eszközöket Átvevőnek ingyenes használatra. </w:t>
      </w:r>
    </w:p>
    <w:p>
      <w:pPr>
        <w:pStyle w:val="Normal"/>
        <w:ind w:left="36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416" w:hanging="0"/>
        <w:jc w:val="both"/>
        <w:rPr>
          <w:color w:val="000000"/>
        </w:rPr>
      </w:pPr>
      <w:r>
        <w:rPr>
          <w:color w:val="000000"/>
        </w:rPr>
        <w:t xml:space="preserve">Ingyenes használatra átadott ingatlanok, értéküket a mellékelt eszközjegyzék tartalmazza: </w:t>
      </w:r>
    </w:p>
    <w:p>
      <w:pPr>
        <w:pStyle w:val="Normal"/>
        <w:ind w:left="141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ind w:left="1440" w:hanging="0"/>
        <w:jc w:val="both"/>
        <w:rPr>
          <w:color w:val="000000"/>
        </w:rPr>
      </w:pPr>
      <w:r>
        <w:rPr>
          <w:color w:val="000000"/>
        </w:rPr>
        <w:t>Hévíz Sugár utca Óvoda és Bölcsőde épülete hrsz.1441/4</w:t>
      </w:r>
    </w:p>
    <w:p>
      <w:pPr>
        <w:pStyle w:val="Normal"/>
        <w:numPr>
          <w:ilvl w:val="1"/>
          <w:numId w:val="1"/>
        </w:numPr>
        <w:ind w:left="1440" w:hanging="0"/>
        <w:jc w:val="both"/>
        <w:rPr>
          <w:color w:val="000000"/>
        </w:rPr>
      </w:pPr>
      <w:r>
        <w:rPr>
          <w:color w:val="000000"/>
        </w:rPr>
        <w:t>Hévíz Egregyi utca Óvoda épülete  és terület  hrsz  302, és 303</w:t>
      </w:r>
    </w:p>
    <w:p>
      <w:pPr>
        <w:pStyle w:val="Normal"/>
        <w:ind w:left="1416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 xml:space="preserve">A nagyértékű tárgyi eszközök bruttó értéke: 427.035.846,- Ft, elszámolt értékcsökkenés: 75.567.168,- Ft, nettó érték: 351.468.678,- Ft. </w:t>
      </w:r>
    </w:p>
    <w:p>
      <w:pPr>
        <w:pStyle w:val="Normal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Átvevő kötelezettséget vállal arra, hogy az eszközöket rendeltetésszerűen használja, azt nem értesíti és a selejtezendő eszközökre az Átadónak írásban tesz javaslatot legkésőbb minden költségvetési év november 30-áig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color w:val="000000"/>
        </w:rPr>
        <w:t xml:space="preserve">Az átadott eszközöket az Átadó és az Átvevő is nyilvántartja. A nyilvántartás egyeztetése évente egyszer a zárszámadás elkészítése előtt legalább 30 nappal korábban megtörténik. 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átadott eszközöket az Óvodafenntartó Társulás, illetve a Brunszvik Teréz Napközi Otthonos Óvoda és Bölcsőde gazdálkodási feladatait ellátó költségvetési szerv leltározza az Átadó leltározási szabályzatában rögzítettek szerint. A leltározás eredményéről az Átadó az Átevőt írásban tájékoztatja, annak kiértékelését követő 30 napon belül.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 xml:space="preserve">A kisértékű tárgyi eszközök pótlásáról és beszerzéséről az átvevő köteles gondoskodni, mely az Óvodafenntartó Társulás vagyonát fogja képezni. Az Átvevő intézményfenntartói feladatainak időszakában beszerzett eszközök nyilvántartását elkülönítetten kell biztosítani.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 xml:space="preserve">A nagyértékű tárgyi eszközök pótlása, életveszélyes helyzetek elhárítása az Átadó feladata.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 xml:space="preserve">Az ingyenes használatra átadott tárgyi eszközök vagyon és felelősség biztosítása az Átadó feladata.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ind w:left="360" w:right="-284" w:hanging="0"/>
        <w:jc w:val="both"/>
        <w:rPr/>
      </w:pPr>
      <w:r>
        <w:rPr/>
        <w:t xml:space="preserve">Hévíz, 2013. október 1. </w:t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1680" w:leader="none"/>
          <w:tab w:val="center" w:pos="6240" w:leader="none"/>
        </w:tabs>
        <w:ind w:left="-284" w:right="-284" w:hanging="0"/>
        <w:jc w:val="both"/>
        <w:rPr/>
      </w:pPr>
      <w:r>
        <w:rPr/>
        <w:tab/>
        <w:t>……………………………………</w:t>
        <w:tab/>
        <w:t>……………………………………………</w:t>
      </w:r>
    </w:p>
    <w:p>
      <w:pPr>
        <w:pStyle w:val="Normal"/>
        <w:tabs>
          <w:tab w:val="clear" w:pos="708"/>
          <w:tab w:val="center" w:pos="1680" w:leader="none"/>
          <w:tab w:val="center" w:pos="6240" w:leader="none"/>
        </w:tabs>
        <w:ind w:left="-284" w:right="-284" w:hanging="0"/>
        <w:jc w:val="both"/>
        <w:rPr/>
      </w:pPr>
      <w:r>
        <w:rPr/>
        <w:tab/>
        <w:t>Fisli István</w:t>
        <w:tab/>
        <w:t>Papp Gábor polgármester</w:t>
      </w:r>
    </w:p>
    <w:p>
      <w:pPr>
        <w:pStyle w:val="Normal"/>
        <w:tabs>
          <w:tab w:val="clear" w:pos="708"/>
          <w:tab w:val="center" w:pos="1680" w:leader="none"/>
          <w:tab w:val="center" w:pos="6240" w:leader="none"/>
        </w:tabs>
        <w:ind w:left="-284" w:right="-284" w:hanging="0"/>
        <w:jc w:val="both"/>
        <w:rPr/>
      </w:pPr>
      <w:r>
        <w:rPr/>
        <w:tab/>
        <w:t xml:space="preserve">Óvodafenntartó Társulás Hévíz  </w:t>
        <w:tab/>
        <w:t>Hévíz Város Önkormányzata</w:t>
      </w:r>
    </w:p>
    <w:p>
      <w:pPr>
        <w:pStyle w:val="Normal"/>
        <w:tabs>
          <w:tab w:val="clear" w:pos="708"/>
          <w:tab w:val="center" w:pos="1680" w:leader="none"/>
          <w:tab w:val="center" w:pos="6240" w:leader="none"/>
        </w:tabs>
        <w:ind w:left="-284" w:right="-284" w:hanging="0"/>
        <w:jc w:val="both"/>
        <w:rPr/>
      </w:pPr>
      <w:r>
        <w:rPr/>
        <w:tab/>
        <w:t>Elnök (Átvevő képviseletében)</w:t>
        <w:tab/>
        <w:t>polgármester (Átadó képviseletében)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175</wp:posOffset>
                </wp:positionH>
                <wp:positionV relativeFrom="paragraph">
                  <wp:posOffset>676275</wp:posOffset>
                </wp:positionV>
                <wp:extent cx="3790950" cy="3562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562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C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C00CC"/>
                                <w:sz w:val="20"/>
                                <w:szCs w:val="20"/>
                              </w:rPr>
                              <w:t>Szerződés átvizsgálás és ellenjegyzé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Iktatószám: 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Összes példányszám: ….. , ez a ….. számú példán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Ügyintéző (Feladat-felelős): 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1. Feladat-felelős részéről rendben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 xml:space="preserve">……………………………          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2. Jogi ellenjegyzé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 xml:space="preserve">……………………………          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3. Pénzügyi-kötelezettségvállalási ellenjegyzé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.         Dátum: ………………………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CC" strokeweight="1pt" style="position:absolute;rotation:-0;width:298.5pt;height:280.5pt;mso-wrap-distance-left:9.05pt;mso-wrap-distance-right:9.05pt;mso-wrap-distance-top:0pt;mso-wrap-distance-bottom:0pt;margin-top:53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CC00CC"/>
                          <w:sz w:val="20"/>
                          <w:szCs w:val="20"/>
                        </w:rPr>
                        <w:t>Szerződés átvizsgálás és ellenjegyzés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Iktatószám: 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Összes példányszám: ….. , ez a ….. számú példány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Ügyintéző (Feladat-felelős): …………………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1. Feladat-felelős részéről rendben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 xml:space="preserve">……………………………          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2. Jogi ellenjegyzés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 xml:space="preserve">……………………………          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3. Pénzügyi-kötelezettségvállalási ellenjegyzés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.         Dátum: ………………………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39:00Z</dcterms:created>
  <dc:creator>bedine</dc:creator>
  <dc:description/>
  <cp:keywords/>
  <dc:language>en-US</dc:language>
  <cp:lastModifiedBy>bedine</cp:lastModifiedBy>
  <cp:lastPrinted>2013-03-08T12:32:00Z</cp:lastPrinted>
  <dcterms:modified xsi:type="dcterms:W3CDTF">2013-09-26T10:09:00Z</dcterms:modified>
  <cp:revision>4</cp:revision>
  <dc:subject/>
  <dc:title>TÁMOGATÁSI SZERZŐDÉS</dc:title>
</cp:coreProperties>
</file>